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иложение № 6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8"/>
        </w:rPr>
        <w:t>УЧИТЕЛЯ ОБРАЗОВАТЕЛЬНОЙ ОРГАНИЗАЦИИ, ПРЕПОДАВАТЕЛЯ ОБЩЕОБРАЗОВАТЕЛЬНЫХ ДИСЦИПЛИН ГОСУДАРСТВЕННОЙ ПРОФЕССИОНАЛЬНОЙ ОБРАЗОВАТЕЛЬНОЙ ОРГАНИЗАЦИИ</w:t>
      </w:r>
      <w:r>
        <w:rPr>
          <w:b/>
          <w:szCs w:val="24"/>
        </w:rPr>
        <w:t xml:space="preserve"> </w:t>
      </w:r>
      <w:r>
        <w:rPr>
          <w:b/>
          <w:caps/>
          <w:sz w:val="24"/>
          <w:szCs w:val="24"/>
        </w:rPr>
        <w:t>__________________________________________</w:t>
      </w:r>
    </w:p>
    <w:p>
      <w:pPr>
        <w:pStyle w:val="Normal"/>
        <w:spacing w:lineRule="auto" w:line="192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24"/>
        </w:rPr>
        <w:t>направление деятельности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667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промежуточной аттестации от общей численности   обучающихся у учителя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701"/>
        <w:gridCol w:w="1547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итогов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итоговой аттестации от общей численности обучающихся у учителя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3-2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тог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ттестации учащихс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/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ОГЭ/ЕГ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Результаты аттестации учащихся, обучающихся по образовательным программам основного общего образования </w:t>
            </w:r>
            <w:r>
              <w:rPr>
                <w:i/>
              </w:rPr>
              <w:t>(результаты итоговой аттестации в форме ОГЭ)</w:t>
            </w:r>
            <w:r>
              <w:rPr/>
              <w:br/>
            </w:r>
            <w:r>
              <w:rPr>
                <w:iCs/>
              </w:rPr>
              <w:t>* для обучающихся с ОВЗ указать результаты ГВЭ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Результаты аттестации учащихся, обучающихся по образовательным программам среднего общего образования </w:t>
            </w:r>
            <w:r>
              <w:rPr>
                <w:i/>
              </w:rPr>
              <w:t>(результаты итоговой аттестации в форме ЕГЭ)</w:t>
              <w:br/>
            </w:r>
            <w:r>
              <w:rPr>
                <w:iCs/>
              </w:rPr>
              <w:t>* для обучающихся с ОВЗ указать результаты ГВЭ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учителем в научную (интеллектуальную), творческую, физкультурно-спортивную деятельность, в общей численности   обучающихся у учителя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6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предметных олимпиадах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 и победителей в предметных олимпиадах раз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5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 и побед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 xml:space="preserve">, не входящих в Перечень олимпиад и иных конкурсных мероприятий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в качестве классного руководителя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оциальный педагог, специалист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а личностного роста ребенка, коллектива и др.)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</w:t>
            </w:r>
            <w:r>
              <w:rPr>
                <w:rFonts w:eastAsia="Calibri"/>
                <w:lang w:eastAsia="en-US"/>
              </w:rPr>
              <w:t>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сылки на сайты и др.)</w:t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ЕГЭ, ОГЭ, 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олимпиад и др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/>
              <w:t>- муниципальн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/>
              <w:t>- муниципальн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6:00Z</dcterms:created>
  <dc:creator>Неля</dc:creator>
  <dc:description/>
  <cp:keywords/>
  <dc:language>en-US</dc:language>
  <cp:lastModifiedBy>Татьяна Ивановна Кысина</cp:lastModifiedBy>
  <cp:lastPrinted>2016-04-27T10:31:00Z</cp:lastPrinted>
  <dcterms:modified xsi:type="dcterms:W3CDTF">2025-08-01T05:59:00Z</dcterms:modified>
  <cp:revision>9</cp:revision>
  <dc:subject/>
  <dc:title>ПРИЛОЖЕНИЯ К ЭКСПЕРТНОМУ ЗАКЛЮЧЕНИЮ</dc:title>
</cp:coreProperties>
</file>